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90100273"/>
      <w:bookmarkEnd w:id="0"/>
      <w:r>
        <w:rPr/>
        <w:t>г. Санкт-Петербург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19595/ 850.25.00108_3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5» сентября 2025г. 16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5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1 529 229,90</w:t>
            </w:r>
            <w:r>
              <w:rPr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4:5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28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2:56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5:3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9:01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ок (приложение №1 к протоколу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50:00Z</dcterms:created>
  <dc:creator/>
  <dc:description/>
  <cp:keywords/>
  <dc:language>en-US</dc:language>
  <cp:lastModifiedBy/>
  <dcterms:modified xsi:type="dcterms:W3CDTF">2025-09-05T12:51:00Z</dcterms:modified>
  <cp:revision>1</cp:revision>
  <dc:subject/>
  <dc:title>Протокол вскрытия конвертов</dc:title>
</cp:coreProperties>
</file>